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Број: 035-1027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sr-RS"/>
        </w:rPr>
        <w:t xml:space="preserve">Датум: </w:t>
      </w:r>
      <w:r>
        <w:rPr>
          <w:rFonts w:cs="Arial" w:ascii="Arial" w:hAnsi="Arial"/>
          <w:b/>
          <w:bCs/>
          <w:lang w:val="ru-RU"/>
        </w:rPr>
        <w:t>31.</w:t>
      </w:r>
      <w:r>
        <w:rPr>
          <w:rFonts w:cs="Arial" w:ascii="Arial" w:hAnsi="Arial"/>
          <w:b/>
          <w:bCs/>
          <w:lang w:val="sr-RS"/>
        </w:rPr>
        <w:t>октобар</w:t>
      </w:r>
      <w:r>
        <w:rPr>
          <w:rFonts w:cs="Arial" w:ascii="Arial" w:hAnsi="Arial"/>
          <w:b/>
          <w:bCs/>
          <w:color w:val="FF0000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2025. године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 на основу члана 12. став 3. Одлуке о месној самоуправи („Службени лист града Крагујевца“, број 14/17 и 36/20) у вези члана 59. тачка 16. Статута града Крагујевца (''Службени лист града Крагујевца'' број 8</w:t>
      </w:r>
      <w:r>
        <w:rPr>
          <w:rFonts w:cs="Arial" w:ascii="Arial" w:hAnsi="Arial"/>
          <w:iCs/>
          <w:lang w:val="sr-RS"/>
        </w:rPr>
        <w:t>/19</w:t>
      </w:r>
      <w:r>
        <w:rPr>
          <w:rFonts w:cs="Arial" w:ascii="Arial" w:hAnsi="Arial"/>
          <w:lang w:val="sr-RS"/>
        </w:rPr>
        <w:t xml:space="preserve">), члана  2. став 1. тачка 17. Одлуке о Градском већу („Службени лист града Крагујевца“, број 29/24-пречишћен текст) и члана 49. став 2. Пословника о раду Градског  већа  („Службени лист града Крагујевца“, број 13/24), на седници одржаној дана 31.октобра 2025. године, доноси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lang w:val="sr-RS"/>
        </w:rPr>
        <w:t>о давању овлашћењ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влашћују се запослени у Градској управи за људске ресурсе, опште и заједничке послове, распоређени на радна местa извршилаца који обављају послове секретара месних заједница, да у месним заједницама у којима Савет грађана месне заједнице због самораспуштања или других разлога не обавља послове из своје надлежности, предузимају радње за извршење финансијског плана месне заједнице као и за обављање других неодложних послова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bCs/>
          <w:lang w:val="sr-RS"/>
        </w:rPr>
        <w:t xml:space="preserve">У случају немогућности секретара месне заједнице за обављање послова из тачке 1. овог решења, овлашћује се да исте врши </w:t>
      </w:r>
      <w:r>
        <w:rPr>
          <w:rFonts w:cs="Arial" w:ascii="Arial" w:hAnsi="Arial"/>
          <w:bCs/>
          <w:lang w:val="sr-Latn-RS"/>
        </w:rPr>
        <w:t>M</w:t>
      </w:r>
      <w:r>
        <w:rPr>
          <w:rFonts w:cs="Arial" w:ascii="Arial" w:hAnsi="Arial"/>
          <w:bCs/>
          <w:lang w:val="sr-RS"/>
        </w:rPr>
        <w:t>арина Марковић запослена у Градској управи за људске ресурсе, опште и заједничке послове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За реализацију овог решења  извршити потребне радње код Управе за трезор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Прилог решења је списак запослених у Градској управи за људске ресурсе, опште и заједничке послове, овлашћених за реализацију послова из тачке 1. овог решења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bCs/>
          <w:lang w:val="sr-RS"/>
        </w:rPr>
        <w:t>Решење објавити на огласној табли органа Града и огласним таблама месних заједница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овог решења ( у даљем тексту:Решење) садржан је у члану  12. став 3. Одлуке о месној самоуправи („Службени лист града Крагујевца“, број 14/17 и 36/20) у вези члана 59. тачка 16. Статута града Крагујевца (''Службени лист града Крагујевца'' број 8</w:t>
      </w:r>
      <w:r>
        <w:rPr>
          <w:rFonts w:cs="Arial" w:ascii="Arial" w:hAnsi="Arial"/>
          <w:iCs/>
          <w:lang w:val="sr-RS"/>
        </w:rPr>
        <w:t>/19</w:t>
      </w:r>
      <w:r>
        <w:rPr>
          <w:rFonts w:cs="Arial" w:ascii="Arial" w:hAnsi="Arial"/>
          <w:lang w:val="sr-RS"/>
        </w:rPr>
        <w:t>), члана  2. став 1. тачка 17. Одлуке о Градском већу („Службени лист града Крагујевца“, број 29/24-пречишћен текст) и члана 49. став 2. Пословника о раду Градског  већа  („Службени лист града Крагујевца“, број 13/24),  којима је утврђено да је Градско веће даје сагласност на финансијске планове месних заједница и врши надзор над законитошћу рада и аката истих, као и да р</w:t>
      </w:r>
      <w:r>
        <w:rPr>
          <w:rFonts w:cs="Arial" w:ascii="Arial" w:hAnsi="Arial"/>
          <w:lang w:val="ru-RU"/>
        </w:rPr>
        <w:t>ешењем  одлучује о појединим правима, обавезама и правним интересима грађана, правних лица и других субјеката у складу са законом, статутом и другим акт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Решења је потреба да се омогући извршење финансијских планова месних заједница, у оним месним заједницама</w:t>
      </w:r>
      <w:r>
        <w:rPr>
          <w:rFonts w:cs="Arial" w:ascii="Arial" w:hAnsi="Arial"/>
          <w:bCs/>
          <w:lang w:val="sr-RS"/>
        </w:rPr>
        <w:t xml:space="preserve"> у којима због самораспуштања или других разлога Савет грађана месне заједнице не врши послове из своје надлежности</w:t>
      </w:r>
      <w:r>
        <w:rPr>
          <w:rFonts w:cs="Arial" w:ascii="Arial" w:hAnsi="Arial"/>
          <w:lang w:val="sr-CS"/>
        </w:rPr>
        <w:t>, док се не изаберу нови чланови за Савете грађана месних заједни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 xml:space="preserve">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ab/>
        <w:tab/>
        <w:t xml:space="preserve">            Дејан Ружић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-н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оначелник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есним заједницам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У за финансије и јавне набавке</w:t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/а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14"/>
        <w:gridCol w:w="32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бр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M</w:t>
            </w:r>
            <w:r>
              <w:rPr>
                <w:rFonts w:cs="Arial" w:ascii="Arial" w:hAnsi="Arial"/>
                <w:lang w:val="sr-CS"/>
              </w:rPr>
              <w:t>есна заједн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вршиоци за послове МЗ-секретар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ЕРОДРОМ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кић Драг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АЏИНЕ ЛИВАД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вановић Биљ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АГРЕМА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илићевић Љиљ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ЕЛОШЕВА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Светл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ОТУЊ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ивковић Предраг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ЕСН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брадовић Слав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УБАЊ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илићевић Љиљ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БУК</w:t>
            </w:r>
            <w:r>
              <w:rPr>
                <w:rFonts w:cs="Arial" w:ascii="Arial" w:hAnsi="Arial"/>
                <w:lang w:val="sr-RS"/>
              </w:rPr>
              <w:t>О</w:t>
            </w:r>
            <w:r>
              <w:rPr>
                <w:rFonts w:cs="Arial" w:ascii="Arial" w:hAnsi="Arial"/>
                <w:lang w:val="sr-CS"/>
              </w:rPr>
              <w:t>Р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Нов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АШАРИШТ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рсенијевић Милош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ВЕЛИКА СУГУБИН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З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ЕЛИКЕ ПЧЕЛ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З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ЕЛИКИ ШЕЊ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C00000"/>
                <w:lang w:val="sr-CS"/>
              </w:rPr>
            </w:pPr>
            <w:r>
              <w:rPr>
                <w:rFonts w:cs="Arial" w:ascii="Arial" w:hAnsi="Arial"/>
                <w:color w:val="C00000"/>
                <w:lang w:val="sr-C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смановић З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ЕЛИКО ПОЉ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денковић Јеле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ИНОГ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кић Драг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ИЊИШТ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вановић Биљ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ЛАКЧ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J</w:t>
            </w:r>
            <w:r>
              <w:rPr>
                <w:rFonts w:cs="Arial" w:ascii="Arial" w:hAnsi="Arial"/>
                <w:lang w:val="sr-CS"/>
              </w:rPr>
              <w:t>анковић Радиш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ОРЊА САБА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З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ОРЊЕ ГРБ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ујичић Слађ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ГОРЊЕ ЈАРУШ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имитријевић Не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ОРЊЕ КОМАР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вановић Милиј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РОШН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C00000"/>
                <w:lang w:val="sr-CS"/>
              </w:rPr>
            </w:pPr>
            <w:r>
              <w:rPr>
                <w:rFonts w:cs="Arial" w:ascii="Arial" w:hAnsi="Arial"/>
                <w:color w:val="C00000"/>
                <w:lang w:val="sr-C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вановић Биљ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1.</w:t>
            </w:r>
            <w:r>
              <w:rPr>
                <w:rFonts w:cs="Arial" w:ascii="Arial" w:hAnsi="Arial"/>
                <w:lang w:val="sr-CS"/>
              </w:rPr>
              <w:t>ОКТОБА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ладан Рист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ЕНИНО БРД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умић Никол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ДЕСИМИР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лександар Милојк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ИВОСТ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ујичић Слађ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АЧ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M</w:t>
            </w:r>
            <w:r>
              <w:rPr>
                <w:rFonts w:cs="Arial" w:ascii="Arial" w:hAnsi="Arial"/>
                <w:lang w:val="sr-CS"/>
              </w:rPr>
              <w:t>арковић Саш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ЊА САБА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З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ДОЊЕ ГРБ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ујичић Слађ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ЊЕ КОМАР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вановић Милиј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C00000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АГОБРАЋ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C00000"/>
                <w:lang w:val="sr-RS"/>
              </w:rPr>
            </w:pPr>
            <w:r>
              <w:rPr>
                <w:rFonts w:cs="Arial" w:ascii="Arial" w:hAnsi="Arial"/>
                <w:color w:val="C00000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АЧ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ујичић Слађ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ДРЕН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УЛЕН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З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РДЕ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ашовић Г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highlight w:val="yellow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highlight w:val="yellow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РДОГЛИЈ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Љиљана Брк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ДРАЉ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ић Светл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ЛИЋЕВ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иљко Миљк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АБУЧЈ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ребовић Драг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ЈОВАН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лентијевић Бој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АМЕН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ван Анастасије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РИЋАН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рјановић Зор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ОРМА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ивковић Предраг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trHeight w:val="3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УТЛОВ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Владан Ристић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ЕПЕН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иљко Миљк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ЛУЖН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досављевић Сандр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ЛА ВРБ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M</w:t>
            </w:r>
            <w:r>
              <w:rPr>
                <w:rFonts w:cs="Arial" w:ascii="Arial" w:hAnsi="Arial"/>
                <w:lang w:val="sr-CS"/>
              </w:rPr>
              <w:t>арковић Саш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ЛЕ ПЧЕЛ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имовић Биљ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ЛЕ ПЧЕЛИЦЕ Н.Н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имовић Биљ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РШИЋ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лан Живадин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СЛОШЕВ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M</w:t>
            </w:r>
            <w:r>
              <w:rPr>
                <w:rFonts w:cs="Arial" w:ascii="Arial" w:hAnsi="Arial"/>
                <w:lang w:val="sr-CS"/>
              </w:rPr>
              <w:t>ладеновић Милосав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trHeight w:val="5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.Х.ФИЛИП КЉАЈИЋ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ОВИ МИЛАН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јан Кијан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ОРН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јан Кијан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АЈАЗИТОВО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sr-CS"/>
              </w:rPr>
            </w:pPr>
            <w:r>
              <w:rPr>
                <w:rFonts w:cs="Arial" w:ascii="Arial" w:hAnsi="Arial"/>
                <w:color w:val="FF0000"/>
                <w:lang w:val="sr-C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смановић З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ПАЛИЛУЛ</w:t>
            </w:r>
            <w:r>
              <w:rPr>
                <w:rFonts w:cs="Arial" w:ascii="Arial" w:hAnsi="Arial"/>
                <w:lang w:val="sr-Latn-RS"/>
              </w:rPr>
              <w:t>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нежана Марк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ТР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јан Кијан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ВАР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Јанковић Саш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ОСКУР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Јанковић-Шкрбић Горд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CS"/>
              </w:rPr>
              <w:t>МАЈ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Јанковић Саш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ЕКОПЕЧ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ујичић Слађ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МАЋ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ван Анастасије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РЕСНИ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лентијевић Бој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  <w:lang w:val="sr-Latn-CS"/>
              </w:rPr>
            </w:pPr>
            <w:r>
              <w:rPr>
                <w:rFonts w:cs="Arial" w:ascii="Arial" w:hAnsi="Arial"/>
                <w:highlight w:val="yellow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highlight w:val="yellow"/>
                <w:lang w:val="sr-Latn-CS"/>
              </w:rPr>
            </w:pPr>
            <w:r>
              <w:rPr>
                <w:rFonts w:cs="Arial" w:ascii="Arial" w:hAnsi="Arial"/>
                <w:highlight w:val="yellow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РОГОЈЕ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ладан Рист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ЛИШТ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Јанковић-Шкрбић Горд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АНОВ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ашовић Гор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.Р.КОЛОНИЈ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highlight w:val="yellow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АГАР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sr-CS"/>
              </w:rPr>
            </w:pPr>
            <w:r>
              <w:rPr>
                <w:rFonts w:cs="Arial" w:ascii="Arial" w:hAnsi="Arial"/>
                <w:color w:val="FF0000"/>
                <w:lang w:val="sr-C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довић Рајко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УШ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елена Радосавље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ФЕРИ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ребовић Драг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МБА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ребовић Драг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УГЉАРЕ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ван Анастасије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ГЉЕШНИЦ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елена Радосавље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ЦВЕТОЈЕ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лентијевић Бојан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ЕНТАР ГРАД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Љиљана Брк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ЦЕР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лександар Милојков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ЧУМИЋ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имитријевић Не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ШЉИВОВАЦ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Јанковић-Шкрбић Горда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ШУМАРИЦ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ладан Ристић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исак запослених у Градској упави за људске ресурсе, опште и заједничке послове који су распоређени на извршилачка радна места који обављају послове секретара месних заједница, закључно са радним бројем 7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bCs/>
      <w:sz w:val="24"/>
      <w:szCs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3:19:00Z</dcterms:created>
  <dc:creator>goran.aleksic</dc:creator>
  <dc:description/>
  <cp:keywords/>
  <dc:language>en-US</dc:language>
  <cp:lastModifiedBy>hhhggrreeww</cp:lastModifiedBy>
  <cp:lastPrinted>2025-10-31T13:00:00Z</cp:lastPrinted>
  <dcterms:modified xsi:type="dcterms:W3CDTF">2025-10-31T12:37:00Z</dcterms:modified>
  <cp:revision>38</cp:revision>
  <dc:subject/>
  <dc:title/>
</cp:coreProperties>
</file>